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2"/>
        <w:gridCol w:w="411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284" w:right="28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left="-284"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284" w:right="282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  ЦССК ДОСААФ Росси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left="-284"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36" w:leader="none"/>
                <w:tab w:val="left" w:pos="3577" w:leader="none"/>
              </w:tabs>
              <w:ind w:left="-284" w:righ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О ДОСААФ России Смоленской области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284"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left="-284"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284"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84" w:right="2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Москалев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left="-284" w:right="2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284" w:right="-108" w:hanging="0"/>
              <w:jc w:val="center"/>
              <w:rPr/>
            </w:pPr>
            <w:r>
              <w:rPr>
                <w:sz w:val="28"/>
                <w:szCs w:val="28"/>
              </w:rPr>
              <w:t>_______________    Ю.Н. Самсоно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284" w:right="2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left="-284" w:right="2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284" w:right="2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284" w:right="282" w:hanging="0"/>
              <w:jc w:val="center"/>
              <w:rPr/>
            </w:pPr>
            <w:r>
              <w:rPr>
                <w:sz w:val="28"/>
                <w:szCs w:val="28"/>
              </w:rPr>
              <w:t>«__»  ______________   2015  г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left="-284"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284" w:right="28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 30 »   июля   2015 г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284" w:right="2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left="-284"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284" w:right="2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ЛАМЕНТ</w:t>
      </w:r>
    </w:p>
    <w:p>
      <w:pPr>
        <w:pStyle w:val="Normal"/>
        <w:ind w:left="-284" w:right="28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Кубка ДОСААФ России по </w:t>
      </w:r>
    </w:p>
    <w:p>
      <w:pPr>
        <w:pStyle w:val="Normal"/>
        <w:ind w:left="-284" w:right="282" w:hanging="0"/>
        <w:jc w:val="center"/>
        <w:rPr/>
      </w:pPr>
      <w:r>
        <w:rPr>
          <w:b/>
          <w:sz w:val="28"/>
        </w:rPr>
        <w:t>пулевой стрельбе на призы трижды Героя СССР,</w:t>
      </w:r>
    </w:p>
    <w:p>
      <w:pPr>
        <w:pStyle w:val="Normal"/>
        <w:ind w:left="-284" w:right="28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аршала авиации А.И.Покрышкина </w:t>
      </w:r>
    </w:p>
    <w:p>
      <w:pPr>
        <w:pStyle w:val="Normal"/>
        <w:ind w:left="-284" w:right="282" w:hanging="0"/>
        <w:jc w:val="center"/>
        <w:rPr>
          <w:b/>
          <w:b/>
          <w:sz w:val="28"/>
        </w:rPr>
      </w:pPr>
      <w:r>
        <w:rPr>
          <w:b/>
          <w:sz w:val="28"/>
        </w:rPr>
        <w:t>(пневматическое оружие)</w:t>
      </w:r>
    </w:p>
    <w:p>
      <w:pPr>
        <w:pStyle w:val="Normal"/>
        <w:ind w:right="2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28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ind w:left="-284" w:right="282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03-07 сентября 2015 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г.  Смоленск</w:t>
      </w:r>
      <w:r>
        <w:br w:type="page"/>
      </w:r>
    </w:p>
    <w:p>
      <w:pPr>
        <w:pStyle w:val="Normal"/>
        <w:tabs>
          <w:tab w:val="clear" w:pos="708"/>
          <w:tab w:val="left" w:pos="-45" w:leader="none"/>
          <w:tab w:val="left" w:pos="495" w:leader="none"/>
          <w:tab w:val="center" w:pos="4677" w:leader="none"/>
        </w:tabs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-45" w:leader="none"/>
          <w:tab w:val="left" w:pos="495" w:leader="none"/>
          <w:tab w:val="center" w:pos="4677" w:leader="none"/>
        </w:tabs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Данный Регламент о Всероссийских соревнованиях  Кубок ДОСААФ России по пулевой стрельбе (</w:t>
      </w:r>
      <w:r>
        <w:rPr>
          <w:sz w:val="28"/>
        </w:rPr>
        <w:t>пневматическое оружие</w:t>
      </w:r>
      <w:r>
        <w:rPr>
          <w:sz w:val="28"/>
          <w:szCs w:val="28"/>
        </w:rPr>
        <w:t xml:space="preserve">) проводится в соответствии с календарным планом спортивных мероприятий ДОСААФ России на 2015 год, календарным планом спортивно-массовых и комплексных мероприятий регионального отделения ДОСААФ России Смоленской области на 2015 год, положением о всероссийских соревнованиях ДОСААФ России по пулевой стрельбе на 2015 год и является официальным вызовом и основанием для командирования спортсменов, тренеров и судей на соревнования. </w:t>
      </w:r>
    </w:p>
    <w:p>
      <w:pPr>
        <w:pStyle w:val="Normal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оревнования проводятся в соответствии с действующими Правилами соревнований по пулевой стрельбе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СОРЕВНОВАНИЯ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популяризация  и развитие пулевой стрельбы в организациях ДОСААФ России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влечение молодежи к регулярным занятиям спортом и здоровому образу жизни;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явление сильнейших организаций и спортсменов ДОСААФ России в   2015 году для включения в списки сборной команды ДОСААФ России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вершенствование материально-технической базы спортивных сооружений, приведение их в соответствие с требованиями действующих Правил соревнований по пулевой стрельбе;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дготовка спортсменов, спортивных судей и тренеров по пулевой стрельбе,   повышение квалифик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2. МЕСТО И СРОКИ ПРОВЕДЕНИЯ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ревнования проводятся в г. Смоленск  ул. Гарабурды, д.15А с 03 по 07 сентября 201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ind w:left="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НА ПРОВЕДЕНИЕ СОРЕВНОВАНИЙ. ОРГАНИЗАТОРЫ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ва на проведение соревнований по пулевой стрельбе принадлежат Центральному совету ДОСААФ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соревнований – ЦС ДОСААФ России и НОУ «Центральный спортивный стрелковый клуб» ДОСААФ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одящие организации – региональное отделение ДОСААФ России Смоленской области, ССК «Снайпер» ДОСААФ России г. Смолен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посредственное обеспечение соревнований возлагается на судейскую коллегию, проводящую соревнование. </w:t>
      </w:r>
    </w:p>
    <w:p>
      <w:pPr>
        <w:pStyle w:val="Normal"/>
        <w:tabs>
          <w:tab w:val="clear" w:pos="708"/>
          <w:tab w:val="left" w:pos="426" w:leader="none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одготовку и проведение всероссийских соревнований, медицинское обслуживание, транспорт, размещение, встречу и отправку иногородних спортсменов, тренеров и судей, выпуск программ и афиш, обеспечение мер безопасности, транспортировку спортивного оружия и патронов к нему от места прибытия команд (авто – и ж/д вокзалы, аэропорт) до места проведения соревнований и обратно, связь со средствами массовой информации возлагается на региональное отделение ДОСААФ России Смоленской области и ССК «Снайпер» ДОСААФ России г. Смоленска.</w:t>
      </w:r>
    </w:p>
    <w:p>
      <w:pPr>
        <w:pStyle w:val="Normal"/>
        <w:tabs>
          <w:tab w:val="clear" w:pos="708"/>
          <w:tab w:val="left" w:pos="426" w:leader="none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одготовку мест временного хранения прибывшего спортивного оружия, его учет и сохранность в период проведения соревнований возлагается на ССК «Снайпер» ДОСААФ России г. Смоленск.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проведение соревнований возлагается на региональное отделение ДОСААФ России Смоленской области, ССК «Снайпер» ДОСААФ России г. Смоленск и судейскую коллегию, утвержденную председателем регионального отделения ДОСААФ России Смоленской области и согласованную с главным судьей соревнований. 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удей устанавливается в соответствии с всероссийскими Правилами соревнований по пулевой стрельбе, Положением о судьях и судейских коллегиях по пулевой стрельбе и сметой расходов на проведение соревнований.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судейства соревнований, решений спортивных вопросов, рассмотрения протестов создана судейская коллегия: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удейской коллегии: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удья соревнований – по согласованию с ЦССК ДОСААФ России;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екретарь соревнований – 1 человек (по назначению);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судьи: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тарший судья КОР – 2 человека (по назначению) пистолет, винтовка;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ршие судьи линии огня - 2 человека (по назначению) пистолет, винтовка;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ршие судьи линии мишеней - 2 человека (по назначению) пистолет, винтовка;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рший судья по проверке оружия – 1 человек (по назначению).;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и: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дьи КОР - 6 человек (по назначению) пистолет, винтовка;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дья линии мишеней- 4 человека (по назначению) пистолет, винтовка;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дьи линии огня - 4 человека (по назначению) пистолет, винтовка;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ья при участниках – 2 человека.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судей:            25 чел. 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ОБЕСПЕЧЕНИЕ БЕЗОПАСНОСТИ УЧАСТНИКОВ, ЗРИТЕЛЕЙ</w:t>
      </w:r>
    </w:p>
    <w:p>
      <w:pPr>
        <w:pStyle w:val="Normal"/>
        <w:tabs>
          <w:tab w:val="clear" w:pos="708"/>
          <w:tab w:val="left" w:pos="540" w:leader="none"/>
        </w:tabs>
        <w:ind w:right="-5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обеспечения безопасности зрителей и участников спортивные соревнования разрешается проводить только на спортивных сооружениях, принятых к эксплуатации государственными комиссиями, при наличии актов технического обследования готовности сооружения к проведению мероприятия в соответствии со следующими документами:</w:t>
      </w:r>
    </w:p>
    <w:p>
      <w:pPr>
        <w:pStyle w:val="Normal"/>
        <w:tabs>
          <w:tab w:val="clear" w:pos="708"/>
          <w:tab w:val="left" w:pos="426" w:leader="none"/>
          <w:tab w:val="left" w:pos="9355" w:leader="none"/>
        </w:tabs>
        <w:ind w:right="-5" w:firstLine="567"/>
        <w:jc w:val="both"/>
        <w:rPr/>
      </w:pPr>
      <w:r>
        <w:rPr>
          <w:sz w:val="28"/>
          <w:szCs w:val="28"/>
        </w:rPr>
        <w:t>- Положением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 (от 17.10.1983 № 786);</w:t>
      </w:r>
    </w:p>
    <w:p>
      <w:pPr>
        <w:pStyle w:val="Normal"/>
        <w:tabs>
          <w:tab w:val="clear" w:pos="708"/>
          <w:tab w:val="left" w:pos="426" w:leader="none"/>
          <w:tab w:val="left" w:pos="9355" w:leader="none"/>
        </w:tabs>
        <w:ind w:right="-5" w:firstLine="567"/>
        <w:jc w:val="both"/>
        <w:rPr/>
      </w:pPr>
      <w:r>
        <w:rPr>
          <w:sz w:val="28"/>
          <w:szCs w:val="28"/>
        </w:rPr>
        <w:t xml:space="preserve">- Рекомендациями по обеспечению безопасности и профилактики травматизма при занятиях физической культурой и спортом (от 01.04.1993 № 44); </w:t>
      </w:r>
    </w:p>
    <w:p>
      <w:pPr>
        <w:pStyle w:val="Normal"/>
        <w:tabs>
          <w:tab w:val="clear" w:pos="708"/>
          <w:tab w:val="left" w:pos="426" w:leader="none"/>
          <w:tab w:val="left" w:pos="9355" w:leader="none"/>
        </w:tabs>
        <w:ind w:right="-5" w:firstLine="567"/>
        <w:jc w:val="both"/>
        <w:rPr/>
      </w:pPr>
      <w:r>
        <w:rPr>
          <w:sz w:val="28"/>
          <w:szCs w:val="28"/>
        </w:rPr>
        <w:t>- Правилами соревнований по пулевой стрельбе, утвержденными Министерством спорта, туризма и молодежной политики РФ от 16.04.2010 г. № 361;</w:t>
      </w:r>
    </w:p>
    <w:p>
      <w:pPr>
        <w:pStyle w:val="Normal"/>
        <w:tabs>
          <w:tab w:val="clear" w:pos="708"/>
          <w:tab w:val="left" w:pos="426" w:leader="none"/>
          <w:tab w:val="left" w:pos="9355" w:leader="none"/>
        </w:tabs>
        <w:ind w:right="-5" w:firstLine="567"/>
        <w:jc w:val="both"/>
        <w:rPr/>
      </w:pPr>
      <w:r>
        <w:rPr>
          <w:sz w:val="28"/>
          <w:szCs w:val="28"/>
        </w:rPr>
        <w:t>- Федеральным законом «Об оружии» от 13.12. 1996 № 150-ФЗ;</w:t>
      </w:r>
    </w:p>
    <w:p>
      <w:pPr>
        <w:pStyle w:val="Normal"/>
        <w:tabs>
          <w:tab w:val="clear" w:pos="708"/>
          <w:tab w:val="left" w:pos="426" w:leader="none"/>
          <w:tab w:val="left" w:pos="9355" w:leader="none"/>
        </w:tabs>
        <w:ind w:right="-5" w:firstLine="567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1.07.1998 № 814 «О мерах по регулированию оборота гражданского и служебного оружия и патронов к нему на территории Российской Федерации»;</w:t>
      </w:r>
    </w:p>
    <w:p>
      <w:pPr>
        <w:pStyle w:val="Normal"/>
        <w:tabs>
          <w:tab w:val="clear" w:pos="708"/>
          <w:tab w:val="left" w:pos="426" w:leader="none"/>
          <w:tab w:val="left" w:pos="9355" w:leader="none"/>
        </w:tabs>
        <w:ind w:right="-5" w:firstLine="567"/>
        <w:jc w:val="both"/>
        <w:rPr/>
      </w:pPr>
      <w:r>
        <w:rPr>
          <w:sz w:val="28"/>
          <w:szCs w:val="28"/>
        </w:rPr>
        <w:t>- Инструкцией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(Приложение к приказу МВД России от 12.04.1999 № 288);</w:t>
      </w:r>
    </w:p>
    <w:p>
      <w:pPr>
        <w:pStyle w:val="Normal"/>
        <w:tabs>
          <w:tab w:val="clear" w:pos="708"/>
          <w:tab w:val="left" w:pos="426" w:leader="none"/>
          <w:tab w:val="left" w:pos="9355" w:leader="none"/>
        </w:tabs>
        <w:ind w:right="-5" w:firstLine="567"/>
        <w:jc w:val="both"/>
        <w:rPr/>
      </w:pPr>
      <w:r>
        <w:rPr>
          <w:sz w:val="28"/>
          <w:szCs w:val="28"/>
        </w:rPr>
        <w:t>- Инструкцией по мерам безопасности при обращении с оружием (приложение № 53 в Приложении к приказу МВД России от 12.04.1999 № 288).</w:t>
      </w:r>
    </w:p>
    <w:p>
      <w:pPr>
        <w:pStyle w:val="Normal"/>
        <w:tabs>
          <w:tab w:val="clear" w:pos="708"/>
          <w:tab w:val="left" w:pos="426" w:leader="none"/>
          <w:tab w:val="left" w:pos="9355" w:leader="none"/>
        </w:tabs>
        <w:ind w:right="-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center" w:pos="4963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УЧАСТНИКАМ И УСЛОВИЯ ИХ ДОПУСКА</w:t>
      </w:r>
    </w:p>
    <w:p>
      <w:pPr>
        <w:pStyle w:val="Normal"/>
        <w:tabs>
          <w:tab w:val="clear" w:pos="708"/>
          <w:tab w:val="left" w:pos="426" w:leader="none"/>
        </w:tabs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ревнованиях принимают участие сборные команды региональных отделений ДОСААФ России, а также отдельные спортсмены ДОСААФ согласно возрастным требованиям  соревнований, не выступавшие на всероссийских соревнованиях за другие ведомственные организации и спортивные общества. Нарушившие условия допуска к соревнованиям дисквалифицируются сроком на 1 год, а их результаты аннулируются.</w:t>
      </w:r>
    </w:p>
    <w:p>
      <w:pPr>
        <w:pStyle w:val="TextBody"/>
        <w:tabs>
          <w:tab w:val="clear" w:pos="709"/>
          <w:tab w:val="left" w:pos="0" w:leader="none"/>
        </w:tabs>
        <w:ind w:right="-5" w:firstLine="709"/>
        <w:jc w:val="both"/>
        <w:rPr>
          <w:szCs w:val="28"/>
        </w:rPr>
      </w:pPr>
      <w:r>
        <w:rPr>
          <w:szCs w:val="28"/>
        </w:rPr>
        <w:t>Состав команды: спортсменов – не более 8, представителей – 1, тренеров – 1. Команды численностью 8 и более спортсменов обязаны предоставить судью за счёт командирующей организации.</w:t>
      </w:r>
    </w:p>
    <w:p>
      <w:pPr>
        <w:pStyle w:val="TextBody"/>
        <w:tabs>
          <w:tab w:val="clear" w:pos="709"/>
          <w:tab w:val="left" w:pos="0" w:leader="none"/>
        </w:tabs>
        <w:ind w:right="-5" w:firstLine="709"/>
        <w:jc w:val="both"/>
        <w:rPr>
          <w:b/>
          <w:b/>
          <w:szCs w:val="28"/>
        </w:rPr>
      </w:pPr>
      <w:r>
        <w:rPr>
          <w:szCs w:val="28"/>
        </w:rPr>
        <w:t>Участие спортсменов в соревнованиях осуществляется только при наличии договора (оригинала) о страховании от несчастных случаев, жизни и здоровья, оформленного только на период соревнований или оформленного ранее на более длительный срок, но действующего в период проведения соревнований, который представляется в мандатную комиссию. Страхование участников соревнований производится за счет средств командирующих организаций.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ревнованиям допускаются спортсмены, прошедшие мандатную комиссию и имеющие спортивную подготовку не ниже 1-го спортивного разряда.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пуска к участию в соревнованиях каждый спортсмен или представитель коллектива должен предоставить в мандатную комиссию: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аявку на участие в соревнованиях с визой врача о допуске каждого участника, подписанную  представителем команды и утвержденную председателем регионального отделения ДОСААФ России; 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документ, подтверждающий спортивную квалификацию спортсмена (зачетную квалификационную книжку);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апорт о проведении инструктажа по мерам безопасности каждого участника соревнования по утвержденной форме (приложение № 2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- документ, удостоверяющий личность гражданина Российской Федерации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- документы на оружие и патроны к нему в соответствии с требованиями п.66.1 приказа МВД РФ № 288 от 12.04.1999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пия договора о совместной подготовке спортсмена между иным спортивным обществом и ДОСААФ России, если таковые имеются в составе участвующего коллект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кумент, подтверждающий членство в ДОСААФ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траховой полис (договор о страховании от несчастных случаев, жизни и здоровья)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right="-104" w:firstLine="567"/>
        <w:jc w:val="both"/>
        <w:rPr/>
      </w:pPr>
      <w:r>
        <w:rPr>
          <w:sz w:val="28"/>
          <w:szCs w:val="28"/>
        </w:rPr>
        <w:t xml:space="preserve">На церемониях открытия и закрытия соревнований, а также на награждении команды обязаны быть в однообразной спортивной форме с символикой, представляющей региональные организации ДОСААФ России. 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right="-10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нды обязаны прибыть на соревнование со своим оружием и патронами. Для пневматического оружия - со своими пульками, газовыми (воздушными) баллонами или насосами для индивидуальной (командной) зарядки, переходниками к ним, иными приспособлениями, обеспечивающими бесперебойную работу пневматического оружия. Зарядка оружия газом (воздухом) проводится под контролем тренера команды. Сертификаты на пневматическое оружие иностранного производства предоставляются вместе с заявкой на участие в соревновании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right="-104" w:firstLine="567"/>
        <w:jc w:val="both"/>
        <w:rPr/>
      </w:pPr>
      <w:r>
        <w:rPr>
          <w:sz w:val="28"/>
          <w:szCs w:val="28"/>
        </w:rPr>
        <w:t>Проводящие организации обеспечивают место проверки, хранения оружия, газовыми (воздушными) баллонами общего пользования, для зарядки пневматического оружия - под строгим контролем судьи по оружию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right="-10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соревнований определяется проводящей организацией не позднее, чем за 15 дней до начала соревнований.</w:t>
      </w:r>
    </w:p>
    <w:p>
      <w:pPr>
        <w:pStyle w:val="TextBody"/>
        <w:tabs>
          <w:tab w:val="clear" w:pos="709"/>
          <w:tab w:val="left" w:pos="0" w:leader="none"/>
        </w:tabs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right="-5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right="-5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right="-5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КАЛЕНДАРЬ и программа соревнований  </w:t>
      </w:r>
    </w:p>
    <w:p>
      <w:pPr>
        <w:pStyle w:val="Normal"/>
        <w:tabs>
          <w:tab w:val="clear" w:pos="708"/>
          <w:tab w:val="left" w:pos="-720" w:leader="none"/>
        </w:tabs>
        <w:ind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center" w:pos="4587" w:leader="none"/>
        </w:tabs>
        <w:ind w:right="-1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03 сентября - </w:t>
      </w:r>
      <w:r>
        <w:rPr>
          <w:sz w:val="28"/>
          <w:szCs w:val="28"/>
        </w:rPr>
        <w:t>приезд команд, официальная тренировка, прохождение мандатной комиссии</w:t>
      </w:r>
    </w:p>
    <w:p>
      <w:pPr>
        <w:pStyle w:val="Normal"/>
        <w:tabs>
          <w:tab w:val="clear" w:pos="708"/>
          <w:tab w:val="left" w:pos="426" w:leader="none"/>
          <w:tab w:val="center" w:pos="4587" w:leader="none"/>
        </w:tabs>
        <w:ind w:right="-1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04 сентября  - женщины (ПП-2),  мужчины (ПП-3)  </w:t>
      </w:r>
      <w:r>
        <w:rPr>
          <w:sz w:val="28"/>
          <w:szCs w:val="28"/>
        </w:rPr>
        <w:t>начало стрельбы 10-00,11-30,13-00,14-30,личное первенство</w:t>
      </w:r>
    </w:p>
    <w:p>
      <w:pPr>
        <w:pStyle w:val="Normal"/>
        <w:tabs>
          <w:tab w:val="clear" w:pos="708"/>
          <w:tab w:val="left" w:pos="426" w:leader="none"/>
          <w:tab w:val="center" w:pos="4587" w:leader="none"/>
        </w:tabs>
        <w:ind w:right="-1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05 сентября -  женщины (ВП-4),  мужчины (ВП-6)  </w:t>
      </w:r>
      <w:r>
        <w:rPr>
          <w:sz w:val="28"/>
          <w:szCs w:val="28"/>
        </w:rPr>
        <w:t>начало стрельбы 10-00,11-30,13-00,14-30-личное первенство</w:t>
      </w:r>
    </w:p>
    <w:p>
      <w:pPr>
        <w:pStyle w:val="Normal"/>
        <w:tabs>
          <w:tab w:val="clear" w:pos="708"/>
          <w:tab w:val="left" w:pos="426" w:leader="none"/>
          <w:tab w:val="center" w:pos="4587" w:leader="none"/>
        </w:tabs>
        <w:ind w:right="-1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06 сентября – женщины ( ПП-2),  мужчины ( ПП-3) </w:t>
      </w:r>
      <w:r>
        <w:rPr>
          <w:sz w:val="28"/>
          <w:szCs w:val="28"/>
        </w:rPr>
        <w:t>начало стрельбы 10-00,11-30,13-00,14-30-командное первенство</w:t>
      </w:r>
    </w:p>
    <w:p>
      <w:pPr>
        <w:pStyle w:val="Normal"/>
        <w:tabs>
          <w:tab w:val="clear" w:pos="708"/>
          <w:tab w:val="left" w:pos="426" w:leader="none"/>
          <w:tab w:val="center" w:pos="4587" w:leader="none"/>
        </w:tabs>
        <w:ind w:right="-1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07 сентября – женщины ( ВП-4), мужчины ( ВП-6)  </w:t>
      </w:r>
      <w:r>
        <w:rPr>
          <w:sz w:val="28"/>
          <w:szCs w:val="28"/>
        </w:rPr>
        <w:t>начало стрельбы 10-00,11-30,13-00,14-30-командное первенство</w:t>
      </w:r>
    </w:p>
    <w:p>
      <w:pPr>
        <w:pStyle w:val="Normal"/>
        <w:tabs>
          <w:tab w:val="clear" w:pos="708"/>
          <w:tab w:val="left" w:pos="2694" w:leader="none"/>
        </w:tabs>
        <w:ind w:right="-104" w:hanging="0"/>
        <w:rPr>
          <w:caps/>
          <w:sz w:val="28"/>
          <w:szCs w:val="28"/>
        </w:rPr>
      </w:pPr>
      <w:r>
        <w:rPr>
          <w:sz w:val="28"/>
          <w:szCs w:val="28"/>
        </w:rPr>
        <w:tab/>
        <w:t>Закрытие соревнований в 17-00</w:t>
      </w:r>
    </w:p>
    <w:p>
      <w:pPr>
        <w:pStyle w:val="Normal"/>
        <w:tabs>
          <w:tab w:val="clear" w:pos="708"/>
          <w:tab w:val="left" w:pos="426" w:leader="none"/>
          <w:tab w:val="left" w:pos="9360" w:leader="none"/>
        </w:tabs>
        <w:ind w:right="-104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20" w:leader="none"/>
          <w:tab w:val="left" w:pos="260" w:leader="none"/>
          <w:tab w:val="left" w:pos="426" w:leader="none"/>
          <w:tab w:val="center" w:pos="4587" w:leader="none"/>
          <w:tab w:val="center" w:pos="5012" w:leader="none"/>
        </w:tabs>
        <w:ind w:right="-10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260" w:leader="none"/>
          <w:tab w:val="left" w:pos="426" w:leader="none"/>
          <w:tab w:val="center" w:pos="4587" w:leader="none"/>
          <w:tab w:val="center" w:pos="5012" w:leader="none"/>
        </w:tabs>
        <w:ind w:right="-10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8. Определение победителей и призёров соревнован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360" w:leader="none"/>
        </w:tabs>
        <w:ind w:right="-104"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360" w:leader="none"/>
        </w:tabs>
        <w:ind w:right="-104" w:firstLine="567"/>
        <w:jc w:val="both"/>
        <w:rPr/>
      </w:pPr>
      <w:r>
        <w:rPr>
          <w:sz w:val="28"/>
          <w:szCs w:val="28"/>
        </w:rPr>
        <w:t>Победители и призеры соревнований в личном зачете, а также общекомандные места определяются в соответствии с Правилами соревнований по пулевой стрельбе и настоящим регламентом в каждом упражнении и каждой категории отдельно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360" w:leader="none"/>
        </w:tabs>
        <w:ind w:right="-104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лы во всех соревнованиях и упражнениях не проводятс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360" w:leader="none"/>
        </w:tabs>
        <w:ind w:right="-10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командное место среди участвующих команд определяется по наибольшей сумме баллов, начисленных спортсменам коллектива за личные занятые места в каждом выполняемом упражнении (каждого старта) и каждой категории отдельно согласно прилагаемой таблице. При этом учитывается не не более 8 зачетных результатов, показанных спортсменами коллектива в соревнованиях. В случае равенства суммы баллов преимущество получает команда, имеющая больше первых, вторых, третьих и.т.д. мест, занятых зачетными участниками команды в личном первенстве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360" w:leader="none"/>
        </w:tabs>
        <w:ind w:right="-10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исления баллов является заявка, поданная в установленной форме представителем команды, с перечнем спортсменов, выступающих за коллекти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360" w:leader="none"/>
        </w:tabs>
        <w:ind w:right="-10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тсмены, не заявленные к участию, баллы команде не приносят и не влияют на зачисление баллов участникам, заявленным к участи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360" w:leader="none"/>
        </w:tabs>
        <w:ind w:right="-104" w:hanging="0"/>
        <w:jc w:val="center"/>
        <w:rPr/>
      </w:pPr>
      <w:r>
        <w:rPr>
          <w:sz w:val="28"/>
          <w:szCs w:val="28"/>
        </w:rPr>
        <w:t>Таблица начисления баллов для определения командного первенства</w:t>
      </w:r>
    </w:p>
    <w:tbl>
      <w:tblPr>
        <w:tblW w:w="974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93"/>
        <w:gridCol w:w="485"/>
        <w:gridCol w:w="485"/>
        <w:gridCol w:w="507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396"/>
        <w:gridCol w:w="565"/>
      </w:tblGrid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both"/>
              <w:rPr/>
            </w:pPr>
            <w:r>
              <w:rPr>
                <w:sz w:val="28"/>
                <w:szCs w:val="28"/>
              </w:rPr>
              <w:t>лич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3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360" w:leader="none"/>
        </w:tabs>
        <w:ind w:right="-104" w:firstLine="709"/>
        <w:jc w:val="both"/>
        <w:rPr/>
      </w:pPr>
      <w:r>
        <w:rPr>
          <w:sz w:val="28"/>
          <w:szCs w:val="28"/>
        </w:rPr>
        <w:t xml:space="preserve">За выполнение спортивных разрядов и званий зачетными спортсменами организациям начисляются поощрительные баллы. За «1 разряд» – 1 балл, «КМС» – 3 балла, «МС» – 6 балла, «МСМК» – 10 баллов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center" w:pos="4587" w:leader="none"/>
        </w:tabs>
        <w:ind w:right="-10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center" w:pos="4587" w:leader="none"/>
        </w:tabs>
        <w:ind w:right="-104" w:hanging="0"/>
        <w:jc w:val="center"/>
        <w:rPr/>
      </w:pPr>
      <w:r>
        <w:rPr>
          <w:b/>
          <w:caps/>
          <w:sz w:val="28"/>
          <w:szCs w:val="28"/>
        </w:rPr>
        <w:t>9. Награждение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firstLine="567"/>
        <w:jc w:val="both"/>
        <w:rPr/>
      </w:pPr>
      <w:r>
        <w:rPr>
          <w:sz w:val="28"/>
          <w:szCs w:val="28"/>
        </w:rPr>
        <w:t>Сборные команды, занявшие в общекомандном зачёте 1, 2, 3 места, награждаются кубками и дипломами соответствующих степеней.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ёры соревнований ДОСААФ России в личном зачёте, в каждом упражнении и каждой категории отдельно награждаются медалями, дипломами соответствующих степеней ДОСААФ России.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 соревнований могут быть утверждены и другие призы участникам соревнований.</w:t>
      </w:r>
    </w:p>
    <w:p>
      <w:pPr>
        <w:pStyle w:val="Normal"/>
        <w:tabs>
          <w:tab w:val="clear" w:pos="708"/>
          <w:tab w:val="left" w:pos="426" w:leader="none"/>
          <w:tab w:val="center" w:pos="4587" w:leader="none"/>
        </w:tabs>
        <w:ind w:right="-104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center" w:pos="4587" w:leader="none"/>
        </w:tabs>
        <w:ind w:right="-10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0. Условия финансирования</w:t>
      </w:r>
    </w:p>
    <w:p>
      <w:pPr>
        <w:pStyle w:val="Normal"/>
        <w:tabs>
          <w:tab w:val="clear" w:pos="708"/>
          <w:tab w:val="left" w:pos="426" w:leader="none"/>
          <w:tab w:val="center" w:pos="4587" w:leader="none"/>
        </w:tabs>
        <w:ind w:right="-104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соревнований по пулевой стрельбе осуществляется в соответств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тверждённым порядком финансирования спортивных мероприятий на 2015 год и приказом Председателя ДОСААФ России от 22 ноября 2013 г. № 133 «Об утверждении норм расходования средств при проведении спортивных мероприятий» при долевом участии региональных отделений ДОСААФ России и привлеч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С ДОСААФ России осуществляет финансирование: питание и проживание судей соревнований, наградная атрибутика (кубки, медали, дипло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альные финансовые расходы несет региональное отделение ДОСААФ России Смоленской области  и другие организации, участвующие в организации и проведении сорев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спортсменов несут командирующие организации или лично участники спортивных сорев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товые взносы с участников соревнований не взим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aps/>
          <w:sz w:val="28"/>
          <w:szCs w:val="28"/>
        </w:rPr>
        <w:t>11. Заявка на участие</w:t>
      </w:r>
    </w:p>
    <w:p>
      <w:pPr>
        <w:pStyle w:val="Normal"/>
        <w:tabs>
          <w:tab w:val="clear" w:pos="708"/>
          <w:tab w:val="left" w:pos="426" w:leader="none"/>
        </w:tabs>
        <w:ind w:right="-104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качественной подготовки соревнований каждая региональная организация ДОСААФ России не позднее, чем за 15 дней до начала соревнований подтверждает своё участие, сообщая количественный состав спортивной команды, дату и время прибытия в адрес проводящей организации по адресу: 214038, г. Смоленск  ул. Гарабурды д.15А телефон (4812- 66-25-83)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smoldosaa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 по пдресу: 125424 москва Волоколамское шоссе дом 86, НОУ ЦССК ДОСААФ России, телефон (495) 490-15-55, 491-02-90, 490-10-10 тел./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cs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управление физической культуры и спорта ЦС ДОСААФ России (495) 491-98-10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osaa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рганизаци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ЗАЯВКА НА УЧАСТИЕ В СОРЕВНОВАНИЯХ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азвание организации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заявляет к участию в 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соревнование, его место и сроки проведения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просит направить Регламент (вызов) по адресу:___________________________________________________</w:t>
      </w:r>
    </w:p>
    <w:p>
      <w:pPr>
        <w:pStyle w:val="Normal"/>
        <w:autoSpaceDE w:val="false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  <w:t>полный адрес, факс, телефон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276"/>
        <w:gridCol w:w="850"/>
        <w:gridCol w:w="1087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и, имена спортсменов, тренеров, судей и других членов делег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.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. разряд, з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мые упраж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замечания, пожелания, предложения, просьбы и т.п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одпись отв. лица, дата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П О Р Т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тветственного руководителя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/>
      </w:pPr>
      <w:r>
        <w:rPr>
          <w:b/>
          <w:bCs/>
          <w:szCs w:val="16"/>
        </w:rPr>
        <w:t xml:space="preserve">                                                            </w:t>
      </w:r>
      <w:r>
        <w:rPr>
          <w:b/>
          <w:bCs/>
          <w:szCs w:val="16"/>
        </w:rPr>
        <w:t>(</w:t>
      </w:r>
      <w:r>
        <w:rPr>
          <w:szCs w:val="16"/>
        </w:rPr>
        <w:t>ФИО, должность: руководитель команды или старший тренер)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/>
      </w:pPr>
      <w:r>
        <w:rPr>
          <w:sz w:val="16"/>
          <w:szCs w:val="16"/>
        </w:rPr>
        <w:t>(</w:t>
      </w:r>
      <w:r>
        <w:rPr/>
        <w:t>Орган исполнительной власти в области ФК и спорта субъекта РФ)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ЛАВНУЮ СУДЕЙСКУЮ КОЛЛЕГИЮ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/>
      </w:pPr>
      <w:r>
        <w:rPr>
          <w:rFonts w:cs="TimesNewRomanPSMT" w:ascii="TimesNewRomanPSMT" w:hAnsi="TimesNewRomanPSMT"/>
        </w:rPr>
        <w:t>(</w:t>
      </w:r>
      <w:r>
        <w:rPr/>
        <w:t>наименование спортивных соревнований, сроки и место проведения</w:t>
      </w:r>
      <w:r>
        <w:rPr>
          <w:rFonts w:cs="TimesNewRomanPSMT" w:ascii="TimesNewRomanPSMT" w:hAnsi="TimesNewRomanPSMT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104" w:hanging="0"/>
        <w:jc w:val="center"/>
        <w:rPr>
          <w:rFonts w:ascii="TimesNewRomanPSMT" w:hAnsi="TimesNewRomanPSMT" w:cs="TimesNewRomanPSMT"/>
          <w:sz w:val="16"/>
          <w:szCs w:val="16"/>
        </w:rPr>
      </w:pPr>
      <w:r>
        <w:rPr>
          <w:rFonts w:cs="TimesNewRomanPSMT" w:ascii="TimesNewRomanPSMT" w:hAnsi="TimesNewRomanPSMT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Настоящим докладываю, что «____» ___________ 201__ года мною проведен инструктаж нижеподписавшихся участников спортивных соревнований по соблюдению мер безопасности при обращении с оружием и боеприпасами при проведении соревнований по пулевой стрельбе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тветственный руководитель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«____» ___________ 201___ 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П И С О К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  <w:t>участников спортивных соревнований, прошедших инструктаж по мерам безопасного обращения с оружием, правилам соревнований и допинг – контролю.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2"/>
        <w:gridCol w:w="5121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. соревнований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чная подпис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 далее по количеству членов команды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spacing w:lineRule="auto" w:line="360"/>
        <w:ind w:right="-104" w:firstLine="567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09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ind w:right="282" w:hanging="0"/>
      <w:jc w:val="center"/>
    </w:pPr>
    <w:rPr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ldosaaf@mail.ru" TargetMode="External"/><Relationship Id="rId3" Type="http://schemas.openxmlformats.org/officeDocument/2006/relationships/hyperlink" Target="mailto:cssk@b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5:39:00Z</dcterms:created>
  <dc:creator>пепс</dc:creator>
  <dc:description/>
  <dc:language>en-US</dc:language>
  <cp:lastModifiedBy>dro</cp:lastModifiedBy>
  <cp:lastPrinted>2015-07-30T17:12:00Z</cp:lastPrinted>
  <dcterms:modified xsi:type="dcterms:W3CDTF">2015-07-30T14:12:00Z</dcterms:modified>
  <cp:revision>13</cp:revision>
  <dc:subject/>
  <dc:title/>
</cp:coreProperties>
</file>